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ZIP(1) </w:t>
        <w:tab/>
        <w:tab/>
        <w:t xml:space="preserve">    General Commands Manual</w:t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k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klLnNrtvV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 reduces  the</w:t>
        <w:tab/>
        <w:t>size  of  the  named 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1m.gz22m, 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1m-gz 22mfor VMS,  1mz  22mfor 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FAT, Windows NT FAT and Atari.)  If no files are spec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is "-", the standard input is compressed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4mGzip24m will only attempt to compress regular files.</w:t>
        <w:tab/>
        <w:t>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4mgzip24m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4mGzip24m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4mgzip24m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 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 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4mgzip24m 4m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mgunzip24m or 4mzcat24m.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  4mgunzip24m 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4mgzip24m 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can currently decompress files created by 4mgzip24m,  4mzip24m,  4mcompress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compress24m  4m-H24m  or 4mpack24m.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4mgunzip24m checks a 32 bit CRC. For  4mpack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4mgunzip24m checks the uncompressed length. The standard 4mcompress24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signed to allow consistency checks. However 4mgunzip24m  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 able  to</w:t>
        <w:tab/>
        <w:t>detect</w:t>
        <w:tab/>
        <w:t>a bad .Z file. If you get an error when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 .Z file, do not assume that the .Z file  is  correct</w:t>
        <w:tab/>
        <w:t>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tandard 4muncompress24m does not complain.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tandard 4muncompress24m does not check its input, and happi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s  garbage</w:t>
        <w:tab/>
        <w:t>output.   The  SCO compress -H format (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) 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4mzip24m 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4mzip24m file with a single member, use a command like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&lt;foo.zip24m or 4mgunzip24m 4m-S24m 4m.zip24m 4mfoo.zip24m.  To extract zip files with</w:t>
        <w:tab/>
        <w:t>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4munzip24m instead of 4mgun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zcat24m  is  identical  to  4mgunzip24m  1m-c22m.   (On  some</w:t>
        <w:tab/>
        <w:t>systems,  4mzcat24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4mgzcat24m to preserve the original link  to  4mcompress24m.)   4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4mzcat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uses the Lempel-Ziv algorithm used in 4mzip24m and PKZIP. 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 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4mcompress24m),  Huffman</w:t>
        <w:tab/>
        <w:t>coding</w:t>
        <w:tab/>
        <w:t>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4mpack24m), or adaptive Huffman coding (4mcompact2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  disk blocks almost never increases.  4mgzip24m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text mode: convert end-of-lines using  local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is</w:t>
        <w:tab/>
        <w:t>supported  only  on some non-Unix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 output on standard output; keep original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re are several input  files,  the  outpu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</w:t>
        <w:tab/>
        <w:t>of  independently compressed members. To obt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concatenate</w:t>
        <w:tab/>
        <w:t>all  input  files  before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or the corresponding file already exists, or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is not in a format recognized by 4mgzip24m, and  if</w:t>
        <w:tab/>
        <w:t>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</w:t>
        <w:tab/>
        <w:t>is  also  given, copy the input data withou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ndard output: let 4mzcat24m behave  as  4mcat24m.</w:t>
        <w:tab/>
        <w:t xml:space="preserve"> If  1m-f  22m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and  when not running in the background, 4mgzip24m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k --ke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(don't delete) input files during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 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4mgzip24m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 not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4mgzip24m 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name) and do not restore the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 name  and  time stamp if pres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on systems which have a limit on file name length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4mgzip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4mgunzip24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use suffix .suf instead of .gz. 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 can  be given, but suffixes other than .z and .gz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voided to avoid confusion  when  files  are 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decompressing,  add  .suf  to the beginning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synchronou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synchronous</w:t>
        <w:tab/>
        <w:t>output.  With this option, 4mgzip24m 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lose data during a system crash, but it can 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4m#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1m-1 22mor 1m--fast  22m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1m-9 22mor 1m--best 22m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rsyncabl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synchronize a compressed file  between  two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allows  rsync  to  transfer  only 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 in the archive instead of the entire arch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 a change is made to any file in the archive,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algorithm can generate a new version of  the  archi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 not  match</w:t>
        <w:tab/>
        <w:t>the  previous  version of the archi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, rsync transfers the entire new version of the 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remote computer.  With this option, rsync can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nged files as well as a small amount of metadata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</w:t>
        <w:tab/>
        <w:t>to  update  the archive structure in the ar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  case,</w:t>
        <w:tab/>
        <w:t>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 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bsolescent  environment  variable</w:t>
        <w:tab/>
        <w:t>1mGZIP 22mcan hold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or 4mgzip24m.  These options are interpreted first and can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by  explicit command line parameters.  As this can cau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s when using scripts, this feature is  supported  only  fo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reasonably likely to not cause too much harm, and 4mgzip24m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used.  This feature will be removed in</w:t>
        <w:tab/>
        <w:t>a  futur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 alias or script instead.</w:t>
        <w:tab/>
        <w:t>For example, if 4mgzip24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1m/usr/bin 22myou can prepend 1m$HOME/bin 22mto your 1mPATH 22m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script 1m$HOME/bin/gzip 22m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 PATH=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 gzip -9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MS,  the name of the obsolescent environment variable is GZIP_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a 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mgzip24m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http://www.ietf.org/rfc/rfc1952.txt&gt;22m,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 1952  (May</w:t>
        <w:tab/>
        <w:t>1996).</w:t>
        <w:tab/>
        <w:t xml:space="preserve"> The  4mzip24m</w:t>
        <w:tab/>
        <w:t>deflation format is specifi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DEFLATE Compressed  Data  Format  Specification  version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http://www.ietf.org/rfc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status 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k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4mgunzip24m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ed file has been damaged. The data up to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mFile24m  was  compressed  (using  LZW) by a program that c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4mbits24m than the decompress code on this machine.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 the file with gzip, which compresses better and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is assumed to be already compressed.  Renam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 "y"  if you want the output file to be replaced; "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GSEGV violation was detected which usually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the input file is not a regular file or directory,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4mln24m(1)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1m-f 22m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  output  with  zeroes up to a block boundary.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4mgunzip24m for decompression, 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</w:t>
        <w:tab/>
        <w:t>You can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zip  format  represents the input size modulo 2^32, so the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reports incorrect uncompressed sizes and compression rati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 files  4 GB and larger.  To work around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following command to discover a large  uncompressed</w:t>
        <w:tab/>
        <w:t>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-list  option reports sizes as -1 and crc as ffffffff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cases, the --best option gives worse compression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compression  level  (-6). On some highly redundant files, 4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press24m compresses better than 4mg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-1999, 2001-2002, 2012, 2015-2016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 granted</w:t>
        <w:tab/>
        <w:t>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rovided the copyright notice and  this  permission  noti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under the conditions for verbatim  copying,  provid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resulting derived work is distributed under the terms of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translations of this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except that this permission notice may be stated in  a 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